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0.10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115209 от 20.09.2016 г на право заключения договора </w:t>
      </w:r>
      <w:r>
        <w:rPr>
          <w:rFonts w:eastAsia="Bitstream Vera Sans;MS Mincho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выполнение работ по геодезической съемке, подготовке технического плана и постановке на государственный кадастровый учет сооружения ВОЛС «Уфа-Чишмы-Давлеканово-Раевский-Белебей-Туймазы-Октябрьский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условия и сроки (периоды) поставки товара, выполнения работ, оказания услу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оказания услуг: определяются Техническим заданием (Приложение №1 к Документации о закупке) и условиями договора (Приложение № 2 к Документации о закуп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вступает в силу с момента его подписания и действует до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о выполнения работ – с даты подписания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выполнения Работ по договору не должен превышать 4 (четырех) месяцев с момента подписания догов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лена опечатка в сроке действия догово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0» сентября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3» октября 2016 года в 10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3» октябр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Заявка    предоставляется в электронной форме с использованием функционала и в соответствии с Регламентом работы Электронной торговой площадки: SETonline (Оператор по проведению запроса предложений, его местонахождение: ООО «СЭТ», 105122, г. Москва, Щелковское шоссе, д.5, стр.1).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Сайт Электронной торговой площадки: http://www.setonline.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0» сентября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«13» октябр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«13» октября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6 Место, условия и сроки (периоды) поставки товара, выполнения работ, оказания услу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оказания услуг: определяются Техническим заданием (Приложение №1 к Документации о закупке) и условиями договора (Приложение № 2 к Документации о закуп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вступает в силу с момента его подписания и действует до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о выполнения работ – с даты подписания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выполнения Работ по договору не должен превышать 4 (четырех) месяцев с момента подписания догов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лена опечатка в сроке действия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10-10T11:49:00Z</dcterms:modified>
  <cp:revision>22</cp:revision>
  <dc:subject/>
  <dc:title/>
</cp:coreProperties>
</file>